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esenter: 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: 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u w:val="single"/>
        </w:rPr>
        <w:t>Book Talk Checkli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lked about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 ti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author/illustrat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 interesting inform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 the probl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 the charact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owed th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 co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 illustra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read a small “got you” pa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made a connection to the audie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connected the book to other boo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spoke loudly so that all could he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looked at every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 MADE YOU INTERES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esenter: 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: 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u w:val="single"/>
        </w:rPr>
        <w:t>Book Talk Checkli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lked about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 ti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author/illustrat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 interesting inform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 the probl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 the charact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owed th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 co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 illustra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read a small “got you” pa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made a connection to the audie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connected the book to other boo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spoke loudly so that all could he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looked at every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 MADE YOU INTERES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52" w:right="1152" w:gutter="0" w:header="0" w:top="1440" w:footer="0" w:bottom="82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3:53:00Z</dcterms:created>
  <dc:creator>Groton-elem</dc:creator>
  <dc:description/>
  <cp:keywords/>
  <dc:language>en-US</dc:language>
  <cp:lastModifiedBy>Groton-elem</cp:lastModifiedBy>
  <dcterms:modified xsi:type="dcterms:W3CDTF">2008-03-10T14:01:00Z</dcterms:modified>
  <cp:revision>2</cp:revision>
  <dc:subject/>
  <dc:title>Presenter: ____________________</dc:title>
</cp:coreProperties>
</file>